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Рог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от 8 июля 2019 года № 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администрации Роговского сельского поселения Тимашевского района от 17 октября 2017 г. № 10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 Роговского сельского поселения Тимашевского района «Культура» на 2018-2020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Роговского сельского поселения Тимашевского района от 17 октября 2017 г. № 105                            «Об утверждении муниципальной программы Роговского сельского поселения Тимашевского района «Культура»   на 2018 – 2020 годы», изложив приложение в новой редакции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Роговского сельского поселения Тимашевского района от 29 декабря 2018 г. № 118                        «О внесении изменений в постановление администрации Роговского сельского поселения Тимашевского района от 17 октября 2017 г. № 105                                    «Об утверждении муниципальной программы Роговского сельского поселения Тимашевского района «Культура» на 2018-2020 годы»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ому специалисту администрации Роговского сельского поселения Тимашевского района Вологжаниной Т.Г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Настоящее постановление вступает в силу </w:t>
      </w:r>
      <w:r>
        <w:rPr>
          <w:sz w:val="28"/>
          <w:szCs w:val="28"/>
        </w:rPr>
        <w:t>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В.Е. Дики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Smishka</cp:lastModifiedBy>
  <cp:lastPrinted>2018-10-16T08:09:00Z</cp:lastPrinted>
  <dcterms:modified xsi:type="dcterms:W3CDTF">2019-07-17T07:15:00Z</dcterms:modified>
  <cp:revision>132</cp:revision>
  <dc:subject/>
  <dc:title/>
</cp:coreProperties>
</file>